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An Estima's glowplugs are engaged at start whatever the temp, varying from less than 1/2 a second at 80c water temp to a max of 2.5 seconds at below -20c (called lighting time).</w:t>
        <w:br/>
        <w:br/>
        <w:t>There is an 'after glow time' of up to 300 seconds at 0c down to 10 seconds at 55c water temp. The testing instructions indicates that voltage is still applied for this length of time. You measure this time by testing for voltage at the engine ECU terminal 'S-REL'.</w:t>
        <w:br/>
        <w:t>I am guessing this a lower power glow after the intial 'lighting time' as Toyota describe it?</w:t>
        <w:br/>
        <w:br/>
        <w:t>I've looked up an Estima 3CT-E spec and it says at 20c ambient the glowplugs should give .72 ohms resistance. If there is no continuity they should be replaced.</w:t>
        <w:br/>
        <w:br/>
        <w:t>If there is no voltage reaching the plugs through the busbar, test the glow plug relay for operation</w:t>
        <w:br/>
        <w:br/>
        <w:t>A word of caution- the steel (although plated) glowplugs thread into the alloy head and can corrode solid. So when removing keep applying release fluid and wind back and forth to avoid the steel threads 'picking up' the alloy on the way out. When refitting I use a smear of copper grease to prevent the corrosion/re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0:00Z</dcterms:created>
  <dc:creator/>
  <dc:description/>
  <cp:keywords/>
  <dc:language>en-US</dc:language>
  <cp:lastModifiedBy/>
  <dcterms:modified xsi:type="dcterms:W3CDTF">2006-11-14T15:40:00Z</dcterms:modified>
  <cp:revision>4</cp:revision>
  <dc:subject/>
  <dc:title/>
</cp:coreProperties>
</file>